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6</w:t>
        <w:tab/>
        <w:t>E.</w:t>
        <w:tab/>
        <w:t>Checklist: Creating and Using Spreadsheet</w:t>
      </w:r>
    </w:p>
    <w:p>
      <w:pPr>
        <w:pStyle w:val="ZzSansSerif"/>
        <w:rPr>
          <w:vanish/>
        </w:rPr>
      </w:pPr>
      <w:r>
        <w:rPr>
          <w:vanish/>
        </w:rPr>
      </w:r>
    </w:p>
    <w:p>
      <w:pPr>
        <w:pStyle w:val="Checklist1"/>
        <w:rPr/>
      </w:pPr>
      <w:r>
        <w:rPr>
          <w:bCs/>
        </w:rPr>
        <w:t>__</w:t>
        <w:tab/>
        <w:t>List date-of-death values for all assets whether held inside or outside the trust.</w:t>
      </w:r>
      <w:r>
        <w:rPr/>
        <w:t xml:space="preserve"> See Exhibit B in §14.86.</w:t>
      </w:r>
    </w:p>
    <w:p>
      <w:pPr>
        <w:pStyle w:val="Checklist1"/>
        <w:rPr/>
      </w:pPr>
      <w:r>
        <w:rPr>
          <w:bCs/>
        </w:rPr>
        <w:t>__</w:t>
        <w:tab/>
        <w:t>List any debt for each asset.</w:t>
      </w:r>
      <w:r>
        <w:rPr/>
        <w:t xml:space="preserve"> See Exhibit C in §14.87.</w:t>
      </w:r>
    </w:p>
    <w:p>
      <w:pPr>
        <w:pStyle w:val="Checklist1"/>
        <w:rPr/>
      </w:pPr>
      <w:r>
        <w:rPr>
          <w:bCs/>
        </w:rPr>
        <w:t>__</w:t>
        <w:tab/>
        <w:t>Use formula function to calculate net value.</w:t>
      </w:r>
      <w:r>
        <w:rPr/>
        <w:t xml:space="preserve"> See Exhibit D in §14.88.</w:t>
      </w:r>
    </w:p>
    <w:p>
      <w:pPr>
        <w:pStyle w:val="Checklist1"/>
        <w:rPr/>
      </w:pPr>
      <w:r>
        <w:rPr>
          <w:bCs/>
        </w:rPr>
        <w:t>__</w:t>
        <w:tab/>
        <w:t>List date of distribution (allocation).</w:t>
      </w:r>
      <w:r>
        <w:rPr/>
        <w:t xml:space="preserve"> See Exhibit E in §14.89.</w:t>
      </w:r>
    </w:p>
    <w:p>
      <w:pPr>
        <w:pStyle w:val="Checklistindent"/>
        <w:numPr>
          <w:ilvl w:val="0"/>
          <w:numId w:val="0"/>
        </w:numPr>
        <w:ind w:left="0" w:hanging="0"/>
        <w:rPr/>
      </w:pPr>
      <w:r>
        <w:rPr>
          <w:bCs/>
        </w:rPr>
        <w:t>Note:</w:t>
      </w:r>
      <w:r>
        <w:rPr/>
        <w:t xml:space="preserve"> These dates vary among the assets. Most assets have the same allocation date, but for joint tenancy property or life insurance use the date of death; if an asset was distributed by a preliminary distribution, use that date; if an asset was sold or an account closed and transferred, use those respective dates.</w:t>
      </w:r>
    </w:p>
    <w:p>
      <w:pPr>
        <w:pStyle w:val="Checklist1"/>
        <w:rPr/>
      </w:pPr>
      <w:r>
        <w:rPr>
          <w:bCs/>
        </w:rPr>
        <w:t>__</w:t>
        <w:tab/>
        <w:t>List date-of-distribution value separately for trust and nontrust assets.</w:t>
      </w:r>
      <w:r>
        <w:rPr/>
        <w:t xml:space="preserve"> Total trust values at distribution date are needed in order to calculate targets. The sum of all targets will be equal to these totals. See discussion below; see Exhibit F in §14.90.</w:t>
      </w:r>
    </w:p>
    <w:p>
      <w:pPr>
        <w:pStyle w:val="Checklist1"/>
        <w:rPr/>
      </w:pPr>
      <w:r>
        <w:rPr>
          <w:bCs/>
        </w:rPr>
        <w:t>__</w:t>
        <w:tab/>
        <w:t>Use formula function to calculate net change for assets in trust and outside trust from date of death to date of allocation.</w:t>
      </w:r>
      <w:r>
        <w:rPr/>
        <w:t xml:space="preserve"> This step is very important because the result may (1) change the target for funding subtrusts, depending on the marital deduction formula used; (2) show whether there are capital gains (or losses if an IRC §645 election is made) on funding of a pecuniary formula with a particular asset; or (3) be used to cross-check entries to be sure the numbers balance. See Exhibit G in §14.91.</w:t>
      </w:r>
    </w:p>
    <w:p>
      <w:pPr>
        <w:pStyle w:val="Checklist1"/>
        <w:rPr/>
      </w:pPr>
      <w:r>
        <w:rPr>
          <w:bCs/>
        </w:rPr>
        <w:t>__</w:t>
        <w:tab/>
        <w:t>Determine the total value of all assets that pass outside trust.</w:t>
      </w:r>
      <w:r>
        <w:rPr/>
        <w:t xml:space="preserve"> List the values of all assets passing outside the trust, such as specific devises, joint tenancies, beneficiary designations, annuities, IRAs, life insurance, etc. See Exhibit H in §14.92.</w:t>
      </w:r>
    </w:p>
    <w:p>
      <w:pPr>
        <w:pStyle w:val="Checklist1"/>
        <w:rPr/>
      </w:pPr>
      <w:r>
        <w:rPr>
          <w:bCs/>
        </w:rPr>
        <w:t>__</w:t>
        <w:tab/>
        <w:t>Determine the shares and subtrusts to receive assets.</w:t>
      </w:r>
      <w:r>
        <w:rPr/>
        <w:t xml:space="preserve"> The columns that will be needed depend on the estate plan. The following are some typical examples.</w:t>
      </w:r>
    </w:p>
    <w:p>
      <w:pPr>
        <w:pStyle w:val="Checklist2"/>
        <w:rPr/>
      </w:pPr>
      <w:r>
        <w:rPr>
          <w:bCs/>
        </w:rPr>
        <w:t>__</w:t>
        <w:tab/>
        <w:t>Survivor’s Trust/Disclaimer Trust Plan.</w:t>
      </w:r>
      <w:r>
        <w:rPr/>
        <w:t xml:space="preserve"> The trust provides that all assets go to the surviving spouse unless he or she disclaims assets. If there is no disclaimer, there will be no allocation among subtrusts. See Exhibit I in §14.93.</w:t>
      </w:r>
    </w:p>
    <w:p>
      <w:pPr>
        <w:pStyle w:val="Checklist2"/>
        <w:rPr/>
      </w:pPr>
      <w:r>
        <w:rPr>
          <w:bCs/>
        </w:rPr>
        <w:t>__</w:t>
        <w:tab/>
        <w:t>Survivor’s Trust/Credit Trust (Without Marital Share).</w:t>
      </w:r>
      <w:r>
        <w:rPr/>
        <w:t xml:space="preserve"> The trust may provide for a marital share, but the total of assets subject to allocation is of such size that there is no marital share. Typically, this would be a trust in which, assuming only community property assets, the total trust estate is less than $7 million (assuming death occurs in 2009); or, if the deceased spouse’s estate includes separate property, then the deceased spouse’s separate property and his or her half of community property does not exceed $3.5 million (assuming death occurs in 2009). In this fact situation, create only survivor’s and credit columns. See Exhibit J in §14.94.</w:t>
      </w:r>
    </w:p>
    <w:p>
      <w:pPr>
        <w:pStyle w:val="Checklist2"/>
        <w:rPr/>
      </w:pPr>
      <w:r>
        <w:rPr>
          <w:bCs/>
        </w:rPr>
        <w:t>__</w:t>
        <w:tab/>
        <w:t xml:space="preserve">Survivor’s Trust/Credit Trust (With Marital Share). </w:t>
      </w:r>
      <w:r>
        <w:rPr/>
        <w:t>The trust provides for a marital share and the total value of the trust estate is such that there will be a funded marital share, but it will be added to the survivor’s trust rather than put into a separate marital trust. This would be a trust estate in which, assuming that all assets are community property, the total trust estate exceeds $7 million (assuming death occurs in 2009); or, if the deceased spouse has separate property, his or her separate property and his or her half of community property exceeds $3.5 million (assuming death occurs in 2009). In this case, create a survivor’s share column, a marital share column (both of these will go into the survivor’s trust), and a credit trust column. See Exhibit K in §14.95.</w:t>
      </w:r>
    </w:p>
    <w:p>
      <w:pPr>
        <w:pStyle w:val="Checklist2"/>
        <w:rPr/>
      </w:pPr>
      <w:r>
        <w:rPr>
          <w:bCs/>
        </w:rPr>
        <w:t>__</w:t>
        <w:tab/>
        <w:t>Survivor’s Trust/Credit Trust/Marital Trust (Without GST Division).</w:t>
      </w:r>
      <w:r>
        <w:rPr/>
        <w:t xml:space="preserve"> This is the same as the example immediately above except that the marital share is placed in a separate marital trust. This applies if the decedent did not use any of his applicable exclusion amount with lifetime gifts. See Exhibit L in §14.96.</w:t>
      </w:r>
    </w:p>
    <w:p>
      <w:pPr>
        <w:pStyle w:val="Checklist2"/>
        <w:rPr/>
      </w:pPr>
      <w:r>
        <w:rPr>
          <w:bCs/>
        </w:rPr>
        <w:t>__</w:t>
        <w:tab/>
        <w:t>Survivor’s Trust/Credit Trust/Marital Trust (With GST Division).</w:t>
      </w:r>
      <w:r>
        <w:rPr/>
        <w:t xml:space="preserve"> This is the same as the example immediately above except that the marital share is divided into two shares, one that is exempt from generation-skipping transfer (GST) tax, and another that is not exempt from GST tax. This would be used where the decedent made gifts using part of his applicable exclusion amount to individuals or trusts other than GST skip persons. For example, if the decedent died in 2009, and he had gifted $500,000 to his children as of the date of his death, his credit trust would contain $3,000,000, he would have an exempt marital trust of $500,000 (for a combined GST tax exempt amount of $3,500,000) and a nonexempt marital trust of the excess over $500,000. In this situation, create a survivor’s share (trust) column and a marital share divided between the survivor’s nonexempt marital trust and the exempt marital trust. See Exhibit M in §14.97.</w:t>
      </w:r>
    </w:p>
    <w:p>
      <w:pPr>
        <w:pStyle w:val="Checklist2"/>
        <w:rPr/>
      </w:pPr>
      <w:r>
        <w:rPr>
          <w:bCs/>
        </w:rPr>
        <w:t>__</w:t>
        <w:tab/>
        <w:t>Survivor’s Trust/Credit Trust (With GST Division)/Marital Trust</w:t>
      </w:r>
      <w:r>
        <w:rPr/>
        <w:t>. This is a situation in which the decedent’s credit trust exceeds the available GST exemption, so the credit trust is divided into two shares, one exempt from GST tax, the other not exempt. This will normally arise when the credit trust has over $3.5 million (assuming death occurs in year 2009), and no GST exemption has been used by the decedent. See Exhibit N in §14.98.</w:t>
      </w:r>
    </w:p>
    <w:p>
      <w:pPr>
        <w:pStyle w:val="Checklistindent"/>
        <w:numPr>
          <w:ilvl w:val="0"/>
          <w:numId w:val="0"/>
        </w:numPr>
        <w:ind w:left="0" w:hanging="0"/>
        <w:rPr/>
      </w:pPr>
      <w:r>
        <w:rPr>
          <w:bCs/>
        </w:rPr>
        <w:t>Note:</w:t>
      </w:r>
      <w:r>
        <w:rPr/>
        <w:t xml:space="preserve"> As a practical matter, the most common circumstance expected by the author in which the credit trust is divided into exempt and nonexempt trusts for GST tax purposes is when there is a special-use valuation election under IRC §2032A.</w:t>
      </w:r>
    </w:p>
    <w:p>
      <w:pPr>
        <w:pStyle w:val="Checklist2"/>
        <w:rPr/>
      </w:pPr>
      <w:r>
        <w:rPr>
          <w:bCs/>
        </w:rPr>
        <w:t>__</w:t>
        <w:tab/>
        <w:t>Unusual situations.</w:t>
      </w:r>
      <w:r>
        <w:rPr/>
        <w:t xml:space="preserve"> Unusual situations arise, </w:t>
      </w:r>
      <w:r>
        <w:rPr>
          <w:iCs/>
        </w:rPr>
        <w:t>e.g.,</w:t>
      </w:r>
      <w:r>
        <w:rPr/>
        <w:t xml:space="preserve"> when there is a disclaimer trust below the credit trust that will be funded; when the trustee only partially elected the QTIP for the marital trust; when part of the credit share is given to the children outright; or when there is some other distribution from the family trust to a third party at the first death. See Exhibit O in §14.99.</w:t>
      </w:r>
    </w:p>
    <w:p>
      <w:pPr>
        <w:pStyle w:val="Checklist2"/>
        <w:widowControl/>
        <w:bidi w:val="0"/>
        <w:spacing w:before="0" w:after="120"/>
        <w:ind w:left="720" w:hanging="360"/>
        <w:rPr/>
      </w:pPr>
      <w:r>
        <w:rPr>
          <w:bCs/>
        </w:rPr>
        <w:t>__</w:t>
        <w:tab/>
        <w:t>Comments.</w:t>
      </w:r>
      <w:r>
        <w:rPr/>
        <w:t xml:space="preserve"> Comments can be set forth in the last column to explain transfers during administration, such as a preliminary distribution or a distribution of a specific devise. See Exhibit P in §14.1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4</dc:title>
</cp:coreProperties>
</file>